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680743339"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33043880"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28527037"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2051100288"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27588051"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